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БИЛИССКИЙ РАЙОН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6                                                                       № 949</w:t>
      </w:r>
    </w:p>
    <w:p>
      <w:pPr>
        <w:pStyle w:val="TextBodyIndent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spacing w:before="108" w:after="108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Об утверждении  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Порядка</w:t>
        <w:br/>
        <w:t xml:space="preserve">сообщения  о получении подарка в связи с протокольными мероприятиями, служебными командировками и други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официальными мероприятиями, участие в которых связан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с исполнением ими служебных (должностных) обязанност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сдаче и оценке подарка, реализации (выкупе) и зачис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средств, вырученных от его реализации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ind w:left="0" w:right="0" w:firstLine="72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В соответствии с Федеральным закона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5 декабря 2008 года                 № 273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 оценке подарка, реализации (выкупа) и зачисления средств, вырученных от его реализации»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 руководствуясь статьями 31, 60, 66 устава муниципального образования Тбилисский район, п о с т а н о в л я ю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1. </w:t>
      </w:r>
      <w:bookmarkStart w:id="0" w:name="sub_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</w:rPr>
        <w:t>Порядок сообщения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(прилагается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2. Отделу информатизации организационно-правов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муниципального образования Тбилисский район (Свиридов),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  <w:bookmarkStart w:id="1" w:name="sub_4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Тбилисский район, начальника организационно-правового управления Н.Е. Плавко.</w:t>
      </w:r>
    </w:p>
    <w:p>
      <w:pPr>
        <w:pStyle w:val="Normal"/>
        <w:tabs>
          <w:tab w:val="clear" w:pos="720"/>
          <w:tab w:val="left" w:pos="733" w:leader="none"/>
        </w:tabs>
        <w:suppressAutoHyphens w:val="true"/>
        <w:ind w:left="-17" w:righ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обнарод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33" w:right="-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spacing w:lineRule="atLeast" w:line="100" w:before="0" w:after="0"/>
        <w:ind w:left="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 </w:t>
        <w:tab/>
        <w:tab/>
        <w:tab/>
        <w:t xml:space="preserve">                                                      Е.Г. Ильин</w:t>
      </w:r>
    </w:p>
    <w:p>
      <w:pPr>
        <w:pStyle w:val="Normal"/>
        <w:suppressAutoHyphens w:val="true"/>
        <w:spacing w:lineRule="atLeast" w:line="100" w:before="0" w:after="0"/>
        <w:ind w:left="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билисский райо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_______________ № 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б утверждении  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Порядка сообщения  о получении подарка в связи с протокольными мероприятиями, служебными командировками и другим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официальными мероприятиями, участие в которых связано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с исполнением ими служебных (должностных) обязаннос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сдаче и оценке подарка, реализации (выкупе) и зачислении средств, вырученных от его реализации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»</w:t>
      </w:r>
    </w:p>
    <w:p>
      <w:pPr>
        <w:pStyle w:val="Normal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тделом организацион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                           Д.А. Чайко</w:t>
        <w:tab/>
        <w:tab/>
        <w:t xml:space="preserve">              </w:t>
        <w:tab/>
        <w:tab/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делопроизвод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адр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Тбилисский район</w:t>
        <w:tab/>
        <w:tab/>
        <w:tab/>
        <w:t xml:space="preserve">                             Н.Ф. Данилина</w:t>
        <w:tab/>
        <w:tab/>
        <w:tab/>
        <w:t xml:space="preserve">             </w:t>
        <w:tab/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рганизацион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ого управления                                                                         Н.Е. Пла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остановл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б утверждении  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  <w:lang w:val="ru-RU"/>
        </w:rPr>
        <w:t>Порядка сообщения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ен:</w:t>
      </w:r>
      <w:r>
        <w:rPr>
          <w:rFonts w:cs="Times New Roman" w:ascii="Times New Roman" w:hAnsi="Times New Roman"/>
          <w:sz w:val="28"/>
          <w:szCs w:val="28"/>
        </w:rPr>
        <w:t xml:space="preserve"> правовой отдел организационно-правового управления администрации муниципального образования Тбилисский райо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разослать: </w:t>
      </w:r>
    </w:p>
    <w:p>
      <w:pPr>
        <w:pStyle w:val="Normal"/>
        <w:tabs>
          <w:tab w:val="clear" w:pos="720"/>
          <w:tab w:val="left" w:pos="750" w:leader="none"/>
        </w:tabs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) отделу делопроизвод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онно-кадровой работы организационно-правового управления администрац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билисский район — 1 экз.;</w:t>
      </w:r>
    </w:p>
    <w:p>
      <w:pPr>
        <w:pStyle w:val="Normal"/>
        <w:tabs>
          <w:tab w:val="clear" w:pos="720"/>
          <w:tab w:val="left" w:pos="750" w:leader="none"/>
        </w:tabs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куратуре Тбилисского района — 1 экз;</w:t>
      </w:r>
    </w:p>
    <w:p>
      <w:pPr>
        <w:pStyle w:val="Normal"/>
        <w:ind w:left="25" w:right="0" w:firstLine="106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) правовому отделу организационно-правового управления администрации муниципального образования Тбилисский район 1 экз;</w:t>
      </w:r>
    </w:p>
    <w:p>
      <w:pPr>
        <w:pStyle w:val="Normal"/>
        <w:ind w:left="0" w:right="0" w:firstLine="10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) отраслевым (функциональным) органам администрации МО Тбилисский район;</w:t>
      </w:r>
    </w:p>
    <w:p>
      <w:pPr>
        <w:pStyle w:val="Normal"/>
        <w:ind w:left="0" w:right="0" w:firstLine="10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) обнародование — 15 эк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                      Чайко Дмитрий Алексеевич                  5 ноября  2016 г.</w:t>
      </w:r>
    </w:p>
    <w:p>
      <w:pPr>
        <w:pStyle w:val="TextBody"/>
        <w:suppressAutoHyphens w:val="true"/>
        <w:spacing w:lineRule="atLeast" w:line="100" w:before="0" w:after="0"/>
        <w:ind w:left="0" w:right="0" w:firstLine="720"/>
        <w:jc w:val="left"/>
        <w:rPr/>
      </w:pPr>
      <w:bookmarkEnd w:id="0"/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6282F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26282F"/>
          <w:sz w:val="28"/>
          <w:szCs w:val="28"/>
        </w:rPr>
        <w:t>2-52-</w:t>
      </w:r>
      <w:bookmarkEnd w:id="1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26282F"/>
          <w:sz w:val="28"/>
          <w:szCs w:val="28"/>
        </w:rPr>
        <w:t>82</w:t>
      </w:r>
    </w:p>
    <w:sectPr>
      <w:type w:val="nextPage"/>
      <w:pgSz w:w="11906" w:h="1679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53010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43553010.0" TargetMode="External"/><Relationship Id="rId5" Type="http://schemas.openxmlformats.org/officeDocument/2006/relationships/hyperlink" Target="garantf1://43553010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ÏÏ "Ãàðàíò-Ñåðâèñ"</dc:creator>
  <dc:description>Äîêóìåíò ýêñïîðòèðîâàí èç ñèñòåìû ÃÀÐÀÍÒ</dc:description>
  <dc:language>en-US</dc:language>
  <cp:lastModifiedBy/>
  <cp:lastPrinted>2016-11-07T08:22:00Z</cp:lastPrinted>
  <cp:revision>0</cp:revision>
  <dc:subject/>
  <dc:title/>
</cp:coreProperties>
</file>